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NNEX I-2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LEC DE PRESCRIPCIONS TÈCNIQUE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OCUMENTACIÓ RELATIVA A PREVENCIÓ DE RISCOS LABORAL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XPEDIENT: 26SER0049P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ECLARACIÓ DE COMPLIMENT EN MATÈRIA DE PREVENCIÓ DE RISCOS LABORALS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eclaració s’haurà de presentar en el Sobre “B” Documentació Tècnica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7"/>
        <w:gridCol w:w="6849"/>
      </w:tblGrid>
      <w:tr>
        <w:trPr>
          <w:trHeight w:val="428" w:hRule="atLeast"/>
          <w:cantSplit w:val="true"/>
        </w:trPr>
        <w:tc>
          <w:tcPr>
            <w:tcW w:w="1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ONSORCI CORPORACIÓ SANITÀRIA PARC TAULÍ</w:t>
            </w:r>
          </w:p>
        </w:tc>
      </w:tr>
      <w:tr>
        <w:trPr>
          <w:trHeight w:val="896" w:hRule="atLeast"/>
          <w:cantSplit w:val="true"/>
        </w:trPr>
        <w:tc>
          <w:tcPr>
            <w:tcW w:w="1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XPEDIENT: 26SER0049P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EFERÈNCIA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cs="Calibri" w:ascii="Calibri" w:hAnsi="Calibri"/>
                <w:b/>
                <w:bCs/>
              </w:rPr>
              <w:t xml:space="preserve"> Servei de ma</w:t>
            </w:r>
            <w:r>
              <w:rPr>
                <w:rFonts w:cs="Calibri" w:ascii="Calibri" w:hAnsi="Calibri"/>
                <w:b/>
                <w:szCs w:val="24"/>
              </w:rPr>
              <w:t>nteniment preventiu, correctiu, normatiu i evolutiu dels equips de diagnòstic per la imatge del fabricant Siemen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D´acord amb la Llei de Prevenció 31/95 i al RD 171/2004 de Coordinació d’activitats Empresarials, en la que determina les accions que tenen de realitzar les empreses que treballen en centres alien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Es demana a l’empresa concursant la següent declaració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EMPRESA: .................................................................CIF: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irecció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Representant Legal de l’empresa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>Manifesto que l´ empresa compleix les exigències vigents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 per que així constí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(Segell i Signatura de l’empresari)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......................................., a ....... de ............................. de 2025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) L’incompliment greu en matèria  preventiva, per part  de l’empresa, pot donar lloc a l’anul·lació del contracte.</w:t>
      </w:r>
      <w:r>
        <w:rPr>
          <w:rFonts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*) En cas de qualsevol dubte i/o aclariment, contactar directament amb el Servei de prevenció de la Corporació i/o entitats adherides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OCUMENTACIÓ EN MATÈRIA DE PREVENCIÓ DE RISCOS LABORALS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720" w:top="1079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ocumentació s’haurà de presentar abans de la signatura del contracte i inici de les activitats per l’empresa adjudicatària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6866"/>
      </w:tblGrid>
      <w:tr>
        <w:trPr>
          <w:trHeight w:val="296" w:hRule="atLeast"/>
          <w:cantSplit w:val="true"/>
        </w:trPr>
        <w:tc>
          <w:tcPr>
            <w:tcW w:w="1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</w:rPr>
              <w:t>CONSORCI CORPORACIÓ SANITÀRIA PARC TAUL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OL·LICITUD  DE  DOCUMENTACIÓ EN MATÈRIA PREVENTIVA PER A  EMPRESES EXTERNES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Sol·licita a l’empresa adjudicatària del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bCs/>
        </w:rPr>
        <w:t>Servei de ma</w:t>
      </w:r>
      <w:r>
        <w:rPr>
          <w:rFonts w:cs="Calibri" w:ascii="Calibri" w:hAnsi="Calibri"/>
          <w:b/>
          <w:szCs w:val="24"/>
        </w:rPr>
        <w:t>nteniment preventiu, correctiu, normatiu i evolutiu dels equips de diagnòstic per la imatge del fabricant Siemens</w:t>
      </w:r>
      <w:r>
        <w:rPr>
          <w:rFonts w:cs="Calibri" w:ascii="Calibri" w:hAnsi="Calibri"/>
        </w:rPr>
        <w:t xml:space="preserve">, expedient </w:t>
      </w:r>
      <w:r>
        <w:rPr>
          <w:rFonts w:cs="Calibri" w:ascii="Calibri" w:hAnsi="Calibri"/>
          <w:b/>
        </w:rPr>
        <w:t>26SER0049P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Faciliti, abans de l’inici d’activitats, justificació de la gestió en riscos laborals així com el riscos que la seva activitat pugi originar sobre els treballadors o instal·lacions del CCSPT i/o entitats adherides, en particular sobre aquells que poden veure’s agreujats o modificats per circumstàncies derivades de la concurrència d’activitats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El 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Gestió  de  la prevenció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a modalitat d’organització de la prevenci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l contracta de prevenció, si aquest s’ha fet amb un Servei de Prevenció Aliè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’Avaluació de Riscos realitza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disposar del Pla de Prevenció i de la Planificació de l’activitat preventiv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especte als treballador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vigilància de la salut (i nominal en aquells treballadors que realitzin treballs en alçada) Certificat de la formació realitzada als treballad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informació dels riscos als treballador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iscos i Mesures correctore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Informació, al CCSPT i entitats adherides, dels riscos originats per l’empresa contractada i que poden afectar als treballadors o instal·lacions del consorci, o bé a altres empreses coincidents en el espai de treball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ures de protecció i prevenció sobre els riscos anteri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txes de seguretat dels productes emprats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lació de maquinària per realitzar el servei se s’esca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En cas de produir-se un accident de treball, l’empresari haurà d’informar-ne al Servei de Prevenció del CCSPT i/o entitats adherides.</w:t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</wp:posOffset>
          </wp:positionH>
          <wp:positionV relativeFrom="paragraph">
            <wp:posOffset>-2857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0490</wp:posOffset>
          </wp:positionH>
          <wp:positionV relativeFrom="paragraph">
            <wp:posOffset>-171450</wp:posOffset>
          </wp:positionV>
          <wp:extent cx="1950720" cy="46482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0490</wp:posOffset>
          </wp:positionH>
          <wp:positionV relativeFrom="paragraph">
            <wp:posOffset>-171450</wp:posOffset>
          </wp:positionV>
          <wp:extent cx="1950720" cy="464820"/>
          <wp:effectExtent l="0" t="0" r="0" b="0"/>
          <wp:wrapNone/>
          <wp:docPr id="3" name="Imagen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335</wp:posOffset>
          </wp:positionH>
          <wp:positionV relativeFrom="paragraph">
            <wp:posOffset>-203835</wp:posOffset>
          </wp:positionV>
          <wp:extent cx="1950720" cy="464820"/>
          <wp:effectExtent l="0" t="0" r="0" b="0"/>
          <wp:wrapNone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55:00Z</dcterms:created>
  <dc:creator>-</dc:creator>
  <dc:description/>
  <cp:keywords/>
  <dc:language>en-US</dc:language>
  <cp:lastModifiedBy>23050-Encarnación Martín Bermúdez</cp:lastModifiedBy>
  <cp:lastPrinted>2019-05-08T10:32:00Z</cp:lastPrinted>
  <dcterms:modified xsi:type="dcterms:W3CDTF">2025-07-21T11:59:00Z</dcterms:modified>
  <cp:revision>48</cp:revision>
  <dc:subject/>
  <dc:title>ANNEX I</dc:title>
</cp:coreProperties>
</file>